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olkit  </w:t>
      </w:r>
      <w:r>
        <w:rPr>
          <w:rFonts w:cs="宋体;SimSun" w:ascii="宋体;SimSun" w:hAnsi="宋体;SimSun"/>
          <w:color w:val="000000"/>
          <w:sz w:val="24"/>
          <w:szCs w:val="24"/>
        </w:rPr>
        <w:t>0.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0-2018 the polkit authors. This file is distributed under the same license as the polkit package. Piotr Drąg &lt;piotrdrag@gmail.com&gt;, 2010-2018. Aviary.pl &lt;community-poland@mozilla.org&gt;, 2018.</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Rafael Fontenelle &lt;rafaelff@gnome.org&gt;, 2015, 2018. msgid "" msgstr "" Project-Id-Version: polkit master\n" Report-Msgid-Bugs-To: https://gitlab.freedesktop.org/polkit/polkit/issues\n" POT-Creation-Date: 2018-08-20 21:47+0000\n" PO-Revision-Date: 2018-09-02 22:46-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Milo Casagrande &lt;milo@milo.name&gt;, 2018.</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FIRST AUTHOR &lt;EMAIL@ADDRESS&gt;, YEAR.</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Cheng-Chia Tseng &lt;pswo10680@gmail.com&gt;, 2017.</w:t>
      </w:r>
    </w:p>
    <w:p>
      <w:pPr>
        <w:pStyle w:val="Normal"/>
        <w:spacing w:lineRule="exact" w:line="420"/>
        <w:rPr>
          <w:rFonts w:ascii="Arial" w:hAnsi="Arial" w:cs="Arial"/>
        </w:rPr>
      </w:pPr>
      <w:r>
        <w:rPr>
          <w:rFonts w:cs="Arial" w:ascii="Arial" w:hAnsi="Arial"/>
        </w:rPr>
        <w:t>Copyright (C) 2016. Free Software Foundation, Inc. This file is distributed under the same license as the polkit package.</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Muhammet Kara &lt;muhammetk@gmail.com&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Lorenz Adam Damara &lt;lorenzadam@resolution-consulting.co.id&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Dušan Kazik &lt;prescott66@gmail.com&gt;, 2016.</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Mingye Wang &lt;arthur2e5@aosc.xyz&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Christian Kirbach &lt;Christian.Kirbach@gmail.com&gt;, 2015. Wolfgang Stöggl &lt;c72578@yahoo.de&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SUSE Linux GmbH This file is distributed under the same license as the PolicyKit package.</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Antoine Jacoutot &lt;ajacoutot@openbsd.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2010 Andrew Psaltis &lt;ampsaltis@gmail.com&gt;</w:t>
      </w:r>
    </w:p>
    <w:p>
      <w:pPr>
        <w:pStyle w:val="Normal"/>
        <w:spacing w:lineRule="exact" w:line="420"/>
        <w:rPr>
          <w:rFonts w:ascii="Arial" w:hAnsi="Arial" w:cs="Arial"/>
        </w:rPr>
      </w:pPr>
      <w:r>
        <w:rPr>
          <w:rFonts w:cs="Arial" w:ascii="Arial" w:hAnsi="Arial"/>
        </w:rPr>
        <w:t>Copyright (C) 2009 Red Hat, Inc. This file is distributed under the same license as the PolicyKit package. David Zeuthen &lt;davidz@redhat.com&gt;, 2009.</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8-2010 Red Hat, Inc.</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rFonts w:ascii="Arial" w:hAnsi="Arial" w:cs="Arial"/>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P3NIg3/vUEtfIuce+SbMFCZpdFSgMWFsTk/nqK6CbjfdGhLNZarI17Nbz/mgzVWQGkGtH8
8oytHi47CkULejBskIvUh6ft5lkDIQEzVUo7gRNT/rZYSK5kN9nDTJto0Dzf3N1L4ZYFiaT5
QYlOdtljKnBrvy5p/2osBUc40px2X4pk5XQ/1OXk50lVaGERIZIvTYdB7bWi5zHuvRzv0wsA
uzZHxT7LQauRJhjps3</vt:lpwstr>
  </property>
  <property fmtid="{D5CDD505-2E9C-101B-9397-08002B2CF9AE}" pid="3" name="_2015_ms_pID_7253431">
    <vt:lpwstr>o6xRaufuyZkS9jHI7MgoNZWEDxn2HdFTUGvIXXDggMXaueJ72k8Cc/
0GuVoCdQrJEbbrv1f8Y7W62GnueyleusFAz0ejT3CNiT48vX+SyzgRmSNHCE0MLxA+M+qSk8
daNuuFFgKkwDfUQjzixB0ZAKnzjzRmwLJjIDhVlXxa5ndYDo0ZrXV/VyCVc8iETTvpAa6dAs
HuEfvxplf8RJvnfmu6g2XzmJkzywqTe9xydM</vt:lpwstr>
  </property>
  <property fmtid="{D5CDD505-2E9C-101B-9397-08002B2CF9AE}" pid="4" name="_2015_ms_pID_7253431_00">
    <vt:lpwstr>_2015_ms_pID_7253431</vt:lpwstr>
  </property>
  <property fmtid="{D5CDD505-2E9C-101B-9397-08002B2CF9AE}" pid="5" name="_2015_ms_pID_7253432">
    <vt:lpwstr>96RknKP7NnzG3nP+75uQOc1FJrQ7f/vtB/XZ
UPgt6KOl4oBfXENgx96TlqDpBtP81FDZrk6vH7daoHrZMwul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